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31 09:52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_show_worker 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e_temporary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hash         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DBL_" are for single/double precision respectivel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EPSILO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ype: B^(1 - 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_EXP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a normalized floating-point val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_10_EX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numbers: ceil(log10(B)*(EMIN - 1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_EXP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a normalized floating-point val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_10_EX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floor(log10((1 - B^(-P))*(B^EMAX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RADIX" - radix of exponent representation,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NT_DI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mantiss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DI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ecimal dig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Q = floor((P - 1)*log10(B))  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VERSION        version of current Yeti interperter (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ini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eti_ini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ore its version number (as "MAJOR.MINOR.MICROSUFFIX"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tallation directory (e.g. "/usr/local/lib/yeti-VERSION")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, a non-empty suffix like "x" or "pre1" indicat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velopmen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yeti_init can be used to restore the valu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 and YETI_HOME.  When called as a function, yeti_ini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Yeti version as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ed (this is automatically done at Yeti startup), it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fault path list for Yeti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// we are in Ye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 els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// not in Ye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MMMARK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cost_l2l0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yper-parameters HYPER (which can have 1, 2 or 3 elements)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third argument GRD is provided, it must be a simpl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ference used to store the gradient of the cost function with re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the resid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st_l2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YPER(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 = MU*sum(RES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MU = HYPER(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iduals.  The thresholds for L2 / non-L2 transition are giv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cond and third value of HY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st function is comput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TSUP^2*sum(atan(RES(IPOS)/TPOS)^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log(1 + RES(INEG)/TINF)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log(1 + RES(IPOS)/TSUP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rresponding sign (same as having an infinite threshold leve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fferent cas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residuals much smaller (in magnitude) than the threshold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n-L2 cost function behave as the L2 one.  For residuals much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n 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tura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uted with TINF = -T and TSUP = +T; in other w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0 = MU*T^2*sum(atan(RES/T)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L2 cost function).  This is an implementation issue;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ost_l2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tinuity, the cost should be zero for a threshold equal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encoding TO h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debug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h_evaluator(obj, ev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h_evaluator, obj, ev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hash table OBJ is us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OBJ(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or get call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EVL(OBJ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with OBJ prepended to the same argumen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create a hash t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 = h_new(data=random(200), count=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define a fucn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eval_me(self, inc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eval_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);     // return same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_evaluator TO h_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[]; // restore standard behavi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"some_name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some_name(self, a, b) { return self.count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info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_new TO h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_lst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_pop TO hea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dent TO machine_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, if OBJECT is a regular hash table; returns 2, if OBJE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hash table with a specialized evaluator; returns 0, if OBJEC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hash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make_dimlist, arg1, arg2,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[NDIMS, DIM1, DIM2, ...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other input argu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unc foo(a, b, dims, 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make_dimlist, dim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re is an othe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unc foo(a, b, 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ims = [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make_hermitian,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ulting hermitian array ZP is such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conj(ZP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-place.  Input array Z must be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) = Z(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conj(Z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) = (Z(k) + conj(Z(kneg(k)))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(conj(Z(k)) + Z(kneg(k)))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rmitia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P(kneg(k)) = conj(Z(k)) + Z(kneg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l FFTW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m_base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mem_clear, minsiz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mem_clear, minsize, flag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*** USE THIS FUNCTION WITH CARE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lear (that is destroy) global symbols larger than MINSIZE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default 1024 bytes).  Symbol names starting with an under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t destroyed.  Optional argument FLAGS (default 0)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itwise combination of the following b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mem_info, cou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s is consid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member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y = mvmult(a, x, 0/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ector X (a regular Yorick array) by matrix A (a regular Yorick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 a sparse matrix).  The matrix-vector multiplication is perform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railing/leading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last argument is omitted or false, the summation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uns across the trailing dimensions of A which must be the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ose of X and the dimensions of the result are the remaining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mmation index runs across the leading dimensions of A which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ame as those of X and 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maining trailing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uick_interquartile_range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interquartile range of values in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quick_median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median of values in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dian, quick_interquartile_ra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quick_select, a, k [, first, last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arguments FIRST and LAST can be used to specify the i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the first and/or last element of A to consider: element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RST and after LAST are ignored and left unchanged when call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broutine; index K however always refers to the full range of A.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fault, FIRST=1 and LAST=numberof(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0 means last element, et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actions ALPHA (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fter K, that is N - K elements) is such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1 - ALPHA)*(K - 1) = ALPHA*(N - 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 = 1 + ALPHA*(N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ounting for rounding to nearest integer, this lead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uick_select(A, long(1.5 + ALPHA*(numberof(A) - 1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refore the first inter-quartile split is at (1-based and rou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earest integer) inde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1 = (N + 5)/4  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cond inter-quartile (median) is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2 = N/2 + 1    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hird inter-quartile is 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3 = (3*N + 3)/4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quick_median, quick_interquartile_rang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FSET is an array of offsets for each dimensions of ARR (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fsets are treated as being equal to zero): OFFSET(j) is the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ong j-th dimension between elements to compare.  The penalt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l to the sum of the costs of the differences between values of A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parated by OFFSET; schematical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ERR = sum_k  COST(ARR(k + OFFSET) - ARR(k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ollowing penalties are implemen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1                L1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1_periodic       L1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                L2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_periodic       L2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1              L2-L1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1_periodic     L2-L1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0              L2-L0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l2l0_periodic     L2-L0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cauchy            Cauchy 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gl_roughness_cauchy_periodic   Cauchy norm,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fferent cost functions ar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1(x)     = mu * abs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2(x)     = mu * x^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2L0(x)   = mu * eps^2 * atan(x/eps))^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L2L1(x)   = 2 * mu * eps^2 * (abs(x/eps) - log(1 + abs(x/eps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rgl_roughness_l2 TO rgl_roughness_l2_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auchy(x) = mu * eps^2 * log(1 + (x/eps)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 the case EPS = 0, is implemented by continu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UCHY is intermedi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aussian distribution, CAUCHY correspond to the neg-log likeliho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auchy (or Lorentzian)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adient. 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convertible to real type) with same dimension list as ARR.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rst case, a new array is created to store the gradient;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cond case, the contents of GRD is augmented by the gradient (and G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converted to "double" if it is not yet the ca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mu = 1e3; // regularization w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gl = rgl_roughness_l2; // shortc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 = (rgl(    mu,   1,     a, g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    mu, [ 0, 1], a, g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0.5*mu, [-1, 1], a, g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0.5*mu, [ 1, 1], a, g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gl = rgl_roughness_l2; // shortc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 = (rgl(mu1,         1,        a, g) +  // 1st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mu3,       [ 0, 0, 1], a, g) +  // 3rd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rgl_roughness_l2l0 TO s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PACKAGE_HOME = setup_package(plug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, the so-called Yorick package source file. 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termines the package directory which is the absolute director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the package source file and setup Yorick search paths to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directory.  The returned value is the packag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guaranteed to be terminated by a slash "/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preferentially from the package direct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smooth3 TO sparse_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t sparse matrix S into standard Yorick's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n by ROW_INDICES and COL_INDICES which must have the sam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elements as COEF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col_dimlist, col_ind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the full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ication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S(x) or S(x, 0) yields the result of matrix multipl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'vector' X by S; X must be an array with dimension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rse_matrix TO str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COL_DIMLIST (or a vector with as many elements as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with such a dimension list); the result is an arra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imension list ROW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S(y, 1) yields the result of matrix multiplication of 'vector' Y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e 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ROW_DIMLIST (or a vector with as many elements as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with such a dimension list); the result is an arra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imension list COL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parse_restore(pdb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DB.  PDB is either a file name or a PDB file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t array A into its sparse matrix representation. 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N (default, N=1) is the number of dimensions of th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ace.  The dimension list of the input space are the N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 and, assuming that A has NDIMS dimension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 list of the output space are the NDIMS - N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strtrimleft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'eval' context or a 'get member' context (see examples below), L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replaced 'on the fly' by the symbol which is actually sto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is functionality can be used to implement 'virtual'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symlink_to_variabl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yeti_convolve TO yeti_wave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hd_check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yhd_format TO yhd_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very string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yhd_save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