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7116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3168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65686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58038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