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471501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8498820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394096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324119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6569734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995606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961497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119991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602700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2563028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1044357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872904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1986882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998884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159660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373594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113818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5719357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1463915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4015822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075082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22561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967381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243668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202706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229848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463246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662833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51844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759839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6999514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9414559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876150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763325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1241722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949748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670294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877746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750998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