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0176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03564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5781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54974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13430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46399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35504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08720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96323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53622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55443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12322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36819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6894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18711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64612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25541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2562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66595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12069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13537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29686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69373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1812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49219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39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25732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15293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1959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3895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5161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31414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14539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59771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90729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25346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4680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80578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03605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