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93976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85885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674088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802263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157877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977891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08503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54134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34632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052412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32389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805639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488600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65118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90361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211832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507505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323522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02493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14939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7837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888542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406489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74180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15466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80245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912953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00414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73875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39208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611171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462749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726043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21828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5671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94916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98732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054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168273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