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307074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8642358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