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06128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978856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