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395600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830405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