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181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052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152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080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00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662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220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918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075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561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549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264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377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146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186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