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509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52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54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699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17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217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22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624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517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71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5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35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5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