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144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98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387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090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353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027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02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064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706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3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422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065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991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750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335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