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6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79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275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543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41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423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34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502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18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899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93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02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867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93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819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004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695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