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759564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529476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492335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966808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880767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07335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40905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188488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462871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81346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64559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8168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16948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206057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4146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029660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709924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