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862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628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8022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5345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535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006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5632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8576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0130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6338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23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130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6246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