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080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120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375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318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59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32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55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357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449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173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012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759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073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992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98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099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621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