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9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24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36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94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1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68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60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27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939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06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955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34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37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6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54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