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71119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38561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16002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64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42405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26944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2670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53215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1591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82731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06339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6923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40637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47886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82859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57141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57587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