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8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25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10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38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282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70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59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26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401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626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09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947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44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