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631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615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00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468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61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82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37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79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469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965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82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9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63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