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14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465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287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429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425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50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03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789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68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95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044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78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245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342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242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