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44112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48864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