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33504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948026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