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457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10978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10602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5753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