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28519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07046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361252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46898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