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52454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84937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48070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79821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