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9456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87618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49774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17017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