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13934945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82039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33138363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2960941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3420760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4957210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64483913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1136786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7724444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88061908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68614185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