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7223104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143232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