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7969636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7699732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964595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