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15148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51894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01215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