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710936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7508787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4074862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