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20782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03978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99196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